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1009650</wp:posOffset>
                </wp:positionV>
                <wp:extent cx="8001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5pt;margin-top:79.5pt;width:62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5150485" cy="3545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20" t="50301" r="17578" b="1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áctica 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970020</wp:posOffset>
            </wp:positionV>
            <wp:extent cx="5400675" cy="1905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áctica 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212340</wp:posOffset>
            </wp:positionV>
            <wp:extent cx="5172075" cy="1381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92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ácti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-73025</wp:posOffset>
            </wp:positionV>
            <wp:extent cx="3543300" cy="32734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05" t="370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áctic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tica 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1996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249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PRÁCTICAS DE EXCEL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5:00Z</dcterms:created>
  <dc:creator>Kiztina</dc:creator>
  <dc:description/>
  <cp:keywords/>
  <dc:language>en-US</dc:language>
  <cp:lastModifiedBy>Kiztina</cp:lastModifiedBy>
  <dcterms:modified xsi:type="dcterms:W3CDTF">2010-03-01T18:43:00Z</dcterms:modified>
  <cp:revision>1</cp:revision>
  <dc:subject/>
  <dc:title/>
</cp:coreProperties>
</file>